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青岛市城阳区税务局夏庄税务所</w:t>
      </w:r>
    </w:p>
    <w:p>
      <w:pPr>
        <w:pStyle w:val="Style17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7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城夏税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岛丹楠工贸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370214766745436T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城夏税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43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你（单位）应缴纳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1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3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的应纳税（费）款（大写）壹仟叁佰贰拾柒万肆仟捌佰壹拾壹元壹角陆分（￥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3274811.1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）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振洋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5253297730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岛市城阳区流亭街道双元路西侧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殷帅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李欣冉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 xml:space="preserve">921400230018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青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921400230020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九月十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Administrator</cp:lastModifiedBy>
  <dcterms:modified xsi:type="dcterms:W3CDTF">2025-09-18T08:27:5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