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青岛市城阳区税务局夏庄税务所</w:t>
      </w:r>
    </w:p>
    <w:p>
      <w:pPr>
        <w:pStyle w:val="Style15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5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城夏税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3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岛韩都玩具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370214614323410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城夏税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41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你（单位）应缴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0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0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的应纳税（费）款（大写）壹佰叁拾万零柒仟捌佰壹拾捌元陆角壹分（￥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307818.6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）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金大源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87795847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岛市城阳区夏庄镇中黄埠村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殷帅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李欣冉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2140023001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2140023002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九月十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Administrator</cp:lastModifiedBy>
  <dcterms:modified xsi:type="dcterms:W3CDTF">2025-09-18T08:26:56Z</dcterms:modified>
  <cp:revision>36</cp:revision>
  <dc:subject/>
  <dc:title>国家税务总局青岛市城阳区税务局夏庄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